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18160</wp:posOffset>
            </wp:positionV>
            <wp:extent cx="506095" cy="612140"/>
            <wp:effectExtent l="0" t="0" r="0" b="0"/>
            <wp:wrapNone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498"/>
        <w:gridCol w:w="348"/>
        <w:gridCol w:w="330"/>
        <w:gridCol w:w="239"/>
        <w:gridCol w:w="3889"/>
        <w:gridCol w:w="446"/>
        <w:gridCol w:w="1621"/>
      </w:tblGrid>
      <w:tr>
        <w:trPr>
          <w:trHeight w:val="1134" w:hRule="exact"/>
        </w:trPr>
        <w:tc>
          <w:tcPr>
            <w:tcW w:w="9468" w:type="dxa"/>
            <w:gridSpan w:val="10"/>
            <w:tcBorders/>
          </w:tcPr>
          <w:p>
            <w:pPr>
              <w:pStyle w:val="Normal"/>
              <w:ind w:right="-24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 Октябрьский район</w:t>
            </w:r>
          </w:p>
          <w:p>
            <w:pPr>
              <w:pStyle w:val="Normal"/>
              <w:ind w:right="-24" w:hanging="0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ind w:right="-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ОКТЯБРЬСКОГО РАЙОНА</w:t>
            </w:r>
          </w:p>
          <w:p>
            <w:pPr>
              <w:pStyle w:val="Normal"/>
              <w:ind w:right="-2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right="-2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20"/>
                <w:sz w:val="26"/>
                <w:szCs w:val="26"/>
              </w:rPr>
              <w:t>ПОСТАНОВЛЕНИЕ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567" w:hRule="exact"/>
        </w:trPr>
        <w:tc>
          <w:tcPr>
            <w:tcW w:w="9468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ind w:right="-24" w:hanging="0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24" w:hanging="0"/>
        <w:jc w:val="both"/>
        <w:rPr/>
      </w:pPr>
      <w:r>
        <w:rPr/>
      </w:r>
    </w:p>
    <w:p>
      <w:pPr>
        <w:pStyle w:val="Normal"/>
        <w:ind w:right="-24" w:hanging="0"/>
        <w:rPr/>
      </w:pPr>
      <w:r>
        <w:rPr/>
        <w:t xml:space="preserve">О внесении изменений в целевую </w:t>
      </w:r>
    </w:p>
    <w:p>
      <w:pPr>
        <w:pStyle w:val="Normal"/>
        <w:ind w:right="-24" w:hanging="0"/>
        <w:rPr/>
      </w:pPr>
      <w:r>
        <w:rPr/>
        <w:t xml:space="preserve">Программу «Модернизация и </w:t>
      </w:r>
    </w:p>
    <w:p>
      <w:pPr>
        <w:pStyle w:val="Normal"/>
        <w:ind w:right="-24" w:hanging="0"/>
        <w:rPr/>
      </w:pPr>
      <w:r>
        <w:rPr/>
        <w:t>реформирование жилищно-коммунального</w:t>
      </w:r>
    </w:p>
    <w:p>
      <w:pPr>
        <w:pStyle w:val="Normal"/>
        <w:ind w:right="-24" w:hanging="0"/>
        <w:rPr/>
      </w:pPr>
      <w:r>
        <w:rPr/>
        <w:t xml:space="preserve">комплекса Октябрьского района на 2011-2013 годы», </w:t>
      </w:r>
    </w:p>
    <w:p>
      <w:pPr>
        <w:pStyle w:val="Normal"/>
        <w:ind w:right="-24" w:hanging="0"/>
        <w:rPr/>
      </w:pPr>
      <w:r>
        <w:rPr/>
        <w:t xml:space="preserve">утвержденную постановлением администрации </w:t>
      </w:r>
    </w:p>
    <w:p>
      <w:pPr>
        <w:pStyle w:val="Normal"/>
        <w:ind w:right="-24" w:hanging="0"/>
        <w:rPr/>
      </w:pPr>
      <w:r>
        <w:rPr/>
        <w:t>Октябрьского района от 31.12.2010 № 2354</w:t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     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>В соответствии с решением Думы Октябрьского района от 20.12.2012 № 340                 «О внесении изменений в решение Думы Октябрьского района от 22.12.2011 № 214             «О бюджете муниципального образования Октябрьский район на 2012 год и на плановый период 2013-2014 годов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Внести в целевую Программу «Модернизация и реформирование жилищно-коммунального комплекса Октябрьского района на 2011-2013 годы», утвержденную постановлением администрации Октябрьского района от 31.12.2010 № 2354 (далее – Программа)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1. Паспорт Программы изложить в новой редакции, согласно приложению № 1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2. Абзац 2 раздела 4 Программы «Обоснование ресурсного обеспечения целевой программы» изложить в ново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«Общая стоимость Программы в 2011-2013 годах составит 403 051 300 (четыреста три миллиона пятьдесят одна тысяча триста) рублей, в том числе бюджет автономного округа – 359 415 500 (триста пятьдесят девять миллионов четыреста пятнадцать тысяч пятьсот) рублей, бюджет муниципального образования Октябрьский район – 43 635 820 (сорок три миллиона шестьсот тридцать пять тысяч восемьсот двадцать) рублей.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3. Таблицу 1 «Целевые показатели» изложить в новой редакции, согласно приложению № 2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4. Таблицу 2 «Основные программные мероприятия» изложить в новой редакции, согласно приложению № 3.</w:t>
      </w:r>
    </w:p>
    <w:p>
      <w:pPr>
        <w:pStyle w:val="ConsPlusNormal1"/>
        <w:widowControl/>
        <w:ind w:right="-133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 Опубликовать настоящее постановление в газете «Октябрьские вести».</w:t>
      </w:r>
    </w:p>
    <w:p>
      <w:pPr>
        <w:pStyle w:val="ConsPlusNormal1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постановления возложить на  заместителя главы администрации Октябрьского района по вопросам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оительства, жилищно-коммунального хозяйства, транспорта, связи, начальника Управления жилищно-коммунального хозяйства и строительства администрации Октябрь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Чеплакова В.Ф.</w:t>
      </w:r>
    </w:p>
    <w:p>
      <w:pPr>
        <w:pStyle w:val="ConsPlusNormal1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6" w:hanging="0"/>
        <w:rPr/>
      </w:pPr>
      <w:r>
        <w:rPr/>
        <w:t xml:space="preserve">Глава администрации Октябрьского района </w:t>
        <w:tab/>
        <w:t xml:space="preserve">                                                     А.П.Кут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left="720" w:firstLine="140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720" w:firstLine="140"/>
        <w:jc w:val="right"/>
        <w:rPr/>
      </w:pPr>
      <w:r>
        <w:rPr/>
        <w:t>Октябрьского района</w:t>
      </w:r>
    </w:p>
    <w:p>
      <w:pPr>
        <w:pStyle w:val="Normal"/>
        <w:autoSpaceDE w:val="false"/>
        <w:ind w:left="720" w:firstLine="140"/>
        <w:jc w:val="right"/>
        <w:rPr/>
      </w:pPr>
      <w:r>
        <w:rPr/>
        <w:t>от «25» января 2013 № 134</w:t>
      </w:r>
    </w:p>
    <w:p>
      <w:pPr>
        <w:pStyle w:val="Normal"/>
        <w:autoSpaceDE w:val="false"/>
        <w:ind w:left="720" w:firstLine="14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Паспорт</w:t>
      </w:r>
    </w:p>
    <w:p>
      <w:pPr>
        <w:pStyle w:val="Normal"/>
        <w:autoSpaceDE w:val="false"/>
        <w:jc w:val="center"/>
        <w:rPr/>
      </w:pPr>
      <w:r>
        <w:rPr/>
        <w:t>целевой программы</w:t>
      </w:r>
    </w:p>
    <w:p>
      <w:pPr>
        <w:pStyle w:val="Normal"/>
        <w:ind w:right="-24" w:hanging="0"/>
        <w:jc w:val="center"/>
        <w:rPr/>
      </w:pPr>
      <w:r>
        <w:rPr/>
        <w:t>«Модернизация и реформирование жилищно-коммунального</w:t>
      </w:r>
    </w:p>
    <w:p>
      <w:pPr>
        <w:pStyle w:val="Normal"/>
        <w:autoSpaceDE w:val="false"/>
        <w:jc w:val="center"/>
        <w:rPr/>
      </w:pPr>
      <w:r>
        <w:rPr/>
        <w:t>комплекса Октябрьского района на 2011-2013 годы»</w:t>
      </w:r>
    </w:p>
    <w:p>
      <w:pPr>
        <w:pStyle w:val="Normal"/>
        <w:autoSpaceDE w:val="false"/>
        <w:jc w:val="center"/>
        <w:rPr/>
      </w:pPr>
      <w:r>
        <w:rPr/>
        <w:t>(далее – целевая Программ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целев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/>
            </w:pPr>
            <w:r>
              <w:rPr/>
              <w:t>«Модернизация и реформирование жилищно-коммуналь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лекса Октябрьского района на 2011-2013 го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утверждения целевой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наименование, дата и номер соответствующего муниципального правового акта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Октябрьского района от 31.12.2010 № 2354 «Об утверждении целевой программ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«Модернизация и реформирование жилищно-коммунального</w:t>
            </w:r>
          </w:p>
          <w:p>
            <w:pPr>
              <w:pStyle w:val="Normal"/>
              <w:jc w:val="both"/>
              <w:rPr/>
            </w:pPr>
            <w:r>
              <w:rPr/>
              <w:t>комплекса Октябрьского района на 2011-2013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Октябрь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заказчик – координатор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жилищно-коммунального хозяйства и строительства администрации Октябрьского района, городские и сельские поселения в границах Октябрь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и и задачи целев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населения муниципального образования Октябрьский район коммунальными услугами нормативного каче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надежной и эффективной работы коммунальной инфраструктуры, создание условий для увеличения объемов жилищного строи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тимулирование долгосрочных частных инвестиц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модернизация систем коммунальной инфраструктуры на основе использования энергоэффективных и экологически чистых технолог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коммунальной инфраструктурой территорий, предназначенных для жилищного строительст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роектирование и строительство инженерных сет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еконструкция, расширение, модернизация, строительство объектов газ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еконструкция, расширение, модернизация, строительство объектов тепл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еконструкция, расширение, модернизация, строительство объектов водоснаб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еконструкция, расширение, модернизация, строительство объектов водоотвед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непосредственные результаты реализации целев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ы должна обеспечить достижение к 2013 году следующих показателей: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ращение удельного расхода топлива на теплоснабжение 164 кг/ут/Гка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ращение уде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потребления (водоотве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1 человека в сутки л/сут. 197,6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еличение уровня газификации котельных, 56,0%;       </w:t>
            </w:r>
          </w:p>
          <w:p>
            <w:pPr>
              <w:pStyle w:val="ConsPlusTitle"/>
              <w:widowControl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величение площади участков, предоставляемых для   жилищного строительства, обеспеченных коммунальной инфраструктурой, ежегодно в год.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целев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реализации целевой Программы:  с 2011 года по 2013 год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целев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й объем финансирования целевой Программы на 2011-2013 годы  составит  403051,3 тыс.рублей, в том числе бюджет Ханты-Мансийского автономного округа – Югры    359415,5 тыс.рублей, бюджет Октябрьского района 43635,82 тыс.рублей.; по годам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 – 144332,0 тыс. руб.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 – 125871,6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образования Октябрьский район – 18460,4 тыс. 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 – 295358,1 тыс. руб., в том числе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 – 219724,5 тыс. 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 остатки на 01.01.2012 – 53219,7 тыс. руб.*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образования Октябрьский район – 22413,92 тыс. 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 – 16580,9 тыс. руб., в том числе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автономного округа – 13819,4 тыс. руб.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образования Октябрьский район – 2761,5 тыс. руб.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 - остатки средств бюджета автономного округа на 01.01.2012 учитываются в общем объеме средств на реализацию программы в 2011-2013 года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 реализации целевой Программы (показатели социально-экономической эффективност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ращение числа аварий, отказов и повреждений, 1,11 ед./км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населения, обеспеченного качественной питьевой водой, 69,7%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земельных участков для обеспечения увеличения строительства жилья</w:t>
            </w:r>
          </w:p>
        </w:tc>
      </w:tr>
    </w:tbl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80" w:right="567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firstLine="522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ктябрьского района</w:t>
      </w:r>
    </w:p>
    <w:p>
      <w:pPr>
        <w:pStyle w:val="Normal"/>
        <w:jc w:val="right"/>
        <w:rPr/>
      </w:pPr>
      <w:r>
        <w:rPr/>
        <w:t>от «25» января 2013 года № 134</w:t>
      </w:r>
    </w:p>
    <w:p>
      <w:pPr>
        <w:pStyle w:val="Normal"/>
        <w:jc w:val="center"/>
        <w:rPr/>
      </w:pPr>
      <w:r>
        <w:rPr/>
        <w:t>ЦЕЛЕВЫЕ ПОКАЗАТЕЛИ</w:t>
      </w:r>
    </w:p>
    <w:p>
      <w:pPr>
        <w:pStyle w:val="Normal"/>
        <w:jc w:val="center"/>
        <w:rPr/>
      </w:pPr>
      <w:r>
        <w:rPr/>
        <w:t>ПОКАЗАТЕЛИ ОЖИДАЕМЫХ РЕЗУЛЬТАТОВ РЕАЛИЗАЦИИ ПРОГРАМ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71"/>
        <w:gridCol w:w="1315"/>
        <w:gridCol w:w="1451"/>
        <w:gridCol w:w="1455"/>
        <w:gridCol w:w="1455"/>
        <w:gridCol w:w="1155"/>
        <w:gridCol w:w="1440"/>
        <w:gridCol w:w="1366"/>
        <w:gridCol w:w="1420"/>
      </w:tblGrid>
      <w:tr>
        <w:trPr>
          <w:trHeight w:val="79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>
          <w:trHeight w:val="58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непосредственных результат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удельного расхода топлива на теплоснабжение,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/ут/Гка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удельного водопотребления (водоотведения), на 1 человека в сутки до 192 литр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су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азификации котель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онечного результ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й числа аварий, отказов и поврежде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/к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обеспеченного качественной питьевой вод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539" w:right="851" w:gutter="0" w:header="0" w:top="107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Title"/>
        <w:widowControl/>
        <w:ind w:firstLine="9356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080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20"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360"/>
      <w:ind w:firstLine="709"/>
    </w:pPr>
    <w:rPr>
      <w:i/>
      <w:iCs/>
      <w:color w:val="FF000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851"/>
      <w:jc w:val="both"/>
    </w:pPr>
    <w:rPr>
      <w:sz w:val="28"/>
      <w:szCs w:val="28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cs="Arial Unicode M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15:00Z</dcterms:created>
  <dc:creator>Сотрудник</dc:creator>
  <dc:description/>
  <cp:keywords/>
  <dc:language>en-US</dc:language>
  <cp:lastModifiedBy>xxxx</cp:lastModifiedBy>
  <cp:lastPrinted>2013-01-25T16:05:00Z</cp:lastPrinted>
  <dcterms:modified xsi:type="dcterms:W3CDTF">2013-01-25T11:15:00Z</dcterms:modified>
  <cp:revision>2</cp:revision>
  <dc:subject/>
  <dc:title>ПРОЕКТ</dc:title>
</cp:coreProperties>
</file>